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50" w:hanging="0"/>
        <w:jc w:val="left"/>
        <w:rPr/>
      </w:pPr>
      <w:r>
        <w:rPr/>
        <w:t>The Song of the Wh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Kit Wright</w:t>
      </w:r>
    </w:p>
    <w:p>
      <w:pPr>
        <w:pStyle w:val="Normal"/>
        <w:ind w:right="-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ving mountain in the sea,</w:t>
      </w:r>
    </w:p>
    <w:p>
      <w:pPr>
        <w:pStyle w:val="Normal"/>
        <w:ind w:right="-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le, I heard you</w:t>
      </w:r>
    </w:p>
    <w:p>
      <w:pPr>
        <w:pStyle w:val="Normal"/>
        <w:ind w:right="-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ieving.</w:t>
      </w:r>
    </w:p>
    <w:p>
      <w:pPr>
        <w:pStyle w:val="Normal"/>
        <w:ind w:right="-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whale, crying for your life,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ying for your kind, I knew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we would use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dying: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ipstick for our painted faces,</w:t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lish for our shoes.</w:t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mbling mountain in the sea,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le, I heard you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ing.</w:t>
      </w:r>
    </w:p>
    <w:p>
      <w:pPr>
        <w:pStyle w:val="Normal"/>
        <w:ind w:right="-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93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rd-high notes, keening, soaring: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their edge a tiny drum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e a heartbeat.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ould make you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mb.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rest of the sea,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le, I heard you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ging.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ging to your kind.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’ll never let you be.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ead of life we choose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ipstick for our painted faces,</w:t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lish for our shoes.</w:t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75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rPr/>
      </w:pPr>
      <w:r>
        <w:rPr/>
        <w:t>Read the poem ”The Song of the Whale” and answer the following questions in full sentences.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7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ote the metaphor in the first stanza and explain what it means.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7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the author feel compassion for the whale – support your answer with a quote from the poem.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7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and why does the author use repetition in the poem?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ind w:left="360" w:right="-7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what is the ocean being compared in stanza 7? – what figure of speech is this?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7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does the word “dumb” mean in stanza 6?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7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 3 examples of sensory details.  To which of the five senses does the author appeal?</w:t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What is the overall mood of this poem?  Support your answer with a quote.</w:t>
      </w:r>
    </w:p>
    <w:sectPr>
      <w:type w:val="nextPage"/>
      <w:pgSz w:w="12240" w:h="15840"/>
      <w:pgMar w:left="1800" w:right="990" w:gutter="0" w:header="0" w:top="1440" w:footer="0" w:bottom="1440"/>
      <w:pgNumType w:fmt="decimal"/>
      <w:cols w:num="2" w:equalWidth="false" w:sep="false">
        <w:col w:w="3060" w:space="135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ind w:right="-75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6:39:00Z</dcterms:created>
  <dc:creator>Valued Customer</dc:creator>
  <dc:description/>
  <dc:language>en-US</dc:language>
  <cp:lastModifiedBy>Valued Customer</cp:lastModifiedBy>
  <dcterms:modified xsi:type="dcterms:W3CDTF">2003-04-17T16:58:00Z</dcterms:modified>
  <cp:revision>1</cp:revision>
  <dc:subject/>
  <dc:title>The Song of the Whale</dc:title>
</cp:coreProperties>
</file>